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it-IT"/>
        </w:rPr>
      </w:pPr>
      <w:r>
        <w:rPr>
          <w:rFonts w:cs="Arial" w:ascii="Arial" w:hAnsi="Arial"/>
          <w:sz w:val="40"/>
          <w:szCs w:val="40"/>
          <w:lang w:val="it-IT"/>
        </w:rPr>
        <w:t>Grila de evaluare a proiectului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interevaluare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0321"/>
      </w:tblGrid>
      <w:tr>
        <w:trPr/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0321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chipa _____________________________ 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                    Data _________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iect _____________________________    Evaluator ___________________</w:t>
            </w:r>
          </w:p>
          <w:tbl>
            <w:tblPr>
              <w:tblW w:w="977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84"/>
              <w:gridCol w:w="1909"/>
              <w:gridCol w:w="4680"/>
            </w:tblGrid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CONŢINUTUL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SCORUL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COMENTARII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Tema proiectului  este identificabilă. Scrie tema aşa cum ai înţeles-o din secţiunea </w:t>
                  </w:r>
                  <w:r>
                    <w:rPr>
                      <w:rStyle w:val="Emphasis"/>
                      <w:rFonts w:cs="Verdana" w:ascii="Verdana" w:hAnsi="Verdana"/>
                      <w:sz w:val="20"/>
                      <w:szCs w:val="20"/>
                    </w:rPr>
                    <w:t>Comentarii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Informaţia din prezentare este interesantă, informativă şi utilă. Scrie ceea ce ai învăţat sau ce ai găsit ca fiind interesant în secţiunea </w:t>
                  </w:r>
                  <w:r>
                    <w:rPr>
                      <w:rStyle w:val="Emphasis"/>
                      <w:rFonts w:cs="Verdana" w:ascii="Verdana" w:hAnsi="Verdana"/>
                      <w:sz w:val="20"/>
                      <w:szCs w:val="20"/>
                      <w:lang w:val="it-IT"/>
                    </w:rPr>
                    <w:t>Comentarii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70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70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270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70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Notează, pe o scală de la 1 la 5, cu 5 fiind cea mai mare notă, designul pre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ro-RO"/>
                    </w:rPr>
                    <w:t>zentării sau al publicaţiei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.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Oferă argumente pentru aceasta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ezentarea vizează întrebările unităţii: </w:t>
                  </w:r>
                  <w:r>
                    <w:rPr>
                      <w:rStyle w:val="Emphasis"/>
                      <w:rFonts w:cs="Verdana" w:ascii="Verdana" w:hAnsi="Verdana"/>
                      <w:sz w:val="20"/>
                      <w:szCs w:val="20"/>
                    </w:rPr>
                    <w:t xml:space="preserve">Cum se comportă substanţele la încălzire / răcire?Utilizând corpuri diferit se poate obţine lucru mecanic? Ce invenţie a schimbat faţa lumii în urma revoluţiei industriale?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ăspunde la aceste întrebări pe baza la ceea ce ai înţeles ca urmare a prezentării echipei. 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ezentarea vizează conceptele de „combustibili fosili”, „căldură” şi „energie” şi dovedeşte înţelegerea lor? Dacă da, cum?</w:t>
                    <w:br/>
                    <w:t xml:space="preserve">Dacă nu, cum? 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PREZENTAREA ŞI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ORGANIZAREA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strumentele TIC sunt folosite pentru a face proiectul mai interesant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Informaţiile sunt prezentate într-o ordine clară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ezentarea demonstrează, clar, capacitatea de a extrage esenţialul dintr-o lectură şi nu reproducerea mecanică a informaţiei; fără erori de prezentare. Sursele sunt citate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ezentarea demonstrează efortul colaborativ al membrilor grupului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ezentarea este variată şi a menţinut interesul audienţei.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TOTAL PUNCTE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Nota pe proiect: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7"/>
                      <w:szCs w:val="27"/>
                    </w:rPr>
                    <w:t>/50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 </w:t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character" w:styleId="Topnavgrey1">
    <w:name w:val="topnavgrey1"/>
    <w:basedOn w:val="Fontdeparagrafimplicit"/>
    <w:qFormat/>
    <w:rPr>
      <w:rFonts w:ascii="Verdana" w:hAnsi="Verdana" w:cs="Arial"/>
      <w:color w:val="999999"/>
      <w:sz w:val="15"/>
      <w:szCs w:val="15"/>
    </w:rPr>
  </w:style>
  <w:style w:type="character" w:styleId="Supertitlebox1">
    <w:name w:val="supertitlebox1"/>
    <w:basedOn w:val="Fontdeparagrafimplicit"/>
    <w:qFormat/>
    <w:rPr>
      <w:color w:val="000000"/>
      <w:sz w:val="23"/>
      <w:szCs w:val="23"/>
    </w:rPr>
  </w:style>
  <w:style w:type="character" w:styleId="Titlebox1">
    <w:name w:val="titlebox1"/>
    <w:basedOn w:val="Fontdeparagrafimplicit"/>
    <w:qFormat/>
    <w:rPr>
      <w:color w:val="000000"/>
      <w:sz w:val="32"/>
      <w:szCs w:val="32"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8:00Z</dcterms:created>
  <dc:creator>user</dc:creator>
  <dc:description/>
  <dc:language>en-US</dc:language>
  <cp:lastModifiedBy>user</cp:lastModifiedBy>
  <dcterms:modified xsi:type="dcterms:W3CDTF">2010-04-23T07:00:00Z</dcterms:modified>
  <cp:revision>3</cp:revision>
  <dc:subject/>
  <dc:title>Interevaluare</dc:title>
</cp:coreProperties>
</file>